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. Δημοτικό / Νηπιαγωγείο  …………………………..……….</w:t>
      </w:r>
    </w:p>
    <w:p>
      <w:pPr>
        <w:pStyle w:val="Normal"/>
        <w:rPr/>
      </w:pPr>
      <w:r>
        <w:rPr>
          <w:b/>
          <w:sz w:val="24"/>
          <w:szCs w:val="24"/>
        </w:rPr>
        <w:t>Τηλ. ……………………………….…………………………….……..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Πίνακας συμμετεχόντων εκπαιδευτικών στο 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 xml:space="preserve">πικό Δίκτυο Τεχνώ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Παιχνίδια με κλικ, χρώματα και νότε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5"/>
        <w:gridCol w:w="1559"/>
        <w:gridCol w:w="20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ΑΞΗ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ΝΟΜΑΤΕΠΩΝΥΜΟ/Α  ΕΚΠΑΙΔΕΥΤΙΚΟΥ/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ΙΔΙΚΟΤΗΤ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ΡΙΘ. ΜΑΘΗΤΩΝ/ΤΡΙΩΝ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4"/>
          <w:szCs w:val="24"/>
        </w:rPr>
        <w:t>Ο/Η Διευθυντής/τρια, Προϊστάμενος/η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32"/>
        <w:szCs w:val="32"/>
        <w:lang w:val="en-US"/>
      </w:rPr>
      <w:t>FAX</w:t>
    </w:r>
    <w:r>
      <w:rPr>
        <w:b/>
        <w:sz w:val="32"/>
        <w:szCs w:val="32"/>
      </w:rPr>
      <w:t>: 2310954112  έως την Παρασκευή 10 Οκτωβρίου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50:00Z</dcterms:created>
  <dc:creator>5o GR</dc:creator>
  <dc:description/>
  <cp:keywords/>
  <dc:language>en-US</dc:language>
  <cp:lastModifiedBy>ΧΑΡΟΥΛΑ ΤΕΡΖΗΤΑΝΟΥ</cp:lastModifiedBy>
  <dcterms:modified xsi:type="dcterms:W3CDTF">2014-09-26T10:50:00Z</dcterms:modified>
  <cp:revision>2</cp:revision>
  <dc:subject/>
  <dc:title/>
</cp:coreProperties>
</file>